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125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997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019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661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691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971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181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248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624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295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984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548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662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730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95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559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722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