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968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1470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285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838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3370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469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8882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306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3867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9590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912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805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2879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