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68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04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34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72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759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026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61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99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505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675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437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114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40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22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48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