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9039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8916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2914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6256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6698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7583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7401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3672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8615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1813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3889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068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3922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8275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7900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3904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8774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