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473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620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025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618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704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8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067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900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270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802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374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156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596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