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4219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7028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2565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1836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89924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37161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79753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3806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84422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35994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8666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09238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9743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