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43090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933589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29825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82422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12353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176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779511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300451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87844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889588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3153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6282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897777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74315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7453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04796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855581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