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9550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227473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33998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51296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6869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969049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7803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16983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1715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03593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77479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959712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38696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70572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51577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237991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9591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