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74240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446768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34679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90455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38223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5300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54624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194790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709955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15574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6668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91695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347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8834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08481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