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61562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13616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49427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80752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05369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33004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73095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76577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494420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507629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5632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8466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236461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