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53154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64209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69395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78834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21188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8976149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2655973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87434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244689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27503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05052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04240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47226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25598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598996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