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188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650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762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154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037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396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00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721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69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420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373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172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128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028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067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