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805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813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042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145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004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331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3826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990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11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706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644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463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347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220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6656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753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135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