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830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42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303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886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008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184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145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08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592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019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336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782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36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