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7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304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849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49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74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067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93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693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43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14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129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572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288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304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583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