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59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810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131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018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98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299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741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86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238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737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459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225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26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339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088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798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54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