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17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62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940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510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25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0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81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21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17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24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061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061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01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