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14466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41251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36535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1636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97823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31308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34411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98473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58725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56621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14879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67884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81988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82300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74992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