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783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586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011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869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026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500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497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4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53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505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873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052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052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