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519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752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5611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6666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448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502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032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710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812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062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848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45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0478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958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61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0979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780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