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065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211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603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340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09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742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443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541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121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609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74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040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148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975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725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