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72054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62257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27747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560404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953501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242887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384945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708530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56310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08232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0955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91148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431390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953310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457225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49235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461129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