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61026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88845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64703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86550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17526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2848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23001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89386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55789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4030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77521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99051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3956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