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84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201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397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972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924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536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287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37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48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400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78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76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59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119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87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153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169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