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837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357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120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628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199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225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200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846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306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188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3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560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632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450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375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