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291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60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39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216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248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167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613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146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233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769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893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1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223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252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792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