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922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40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81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906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678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745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509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728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014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129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698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679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381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