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524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070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525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772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859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7077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174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710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649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489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325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213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224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240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979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613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483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