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5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566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883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658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898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579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15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21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2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51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68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114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