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61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22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5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4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60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0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791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99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80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881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9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30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4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26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322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