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968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005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563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329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718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704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584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640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469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772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608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255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191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721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255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412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6145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