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650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062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046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038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160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886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892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786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282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681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48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469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097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