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66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13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192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4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65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01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06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722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9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94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4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46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92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