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2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50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77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83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53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57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7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39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224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34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50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7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32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207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20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07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69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