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01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45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37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463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593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05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875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381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715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294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76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505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08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6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303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