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225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32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235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93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202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981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478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809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0786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665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980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116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152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0508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674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