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877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596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757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53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428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498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467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164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8251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526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830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95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680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465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329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30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6379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