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21636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51151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04973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61051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57969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75675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80643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29323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27236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64594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23599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81880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60390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68085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64185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