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906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799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90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70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77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70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7826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317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9357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3494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6922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071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936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