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6189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8514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222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574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426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352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517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017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8498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845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958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128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84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9965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029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277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073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