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11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672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3714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519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32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989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157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5276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248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425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18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262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151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