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74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465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968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4531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198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242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43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4200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939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599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923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595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427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