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215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733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305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118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576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903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644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531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766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373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458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914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588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841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43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4200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506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