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14078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8965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52490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45237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58411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13203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848680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43264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91776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20016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490273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61605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4861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96330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84499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