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90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04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5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1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23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9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97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84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4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03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997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55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5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74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383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231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