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925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988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553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721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238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695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039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015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403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351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247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971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825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592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313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