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969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340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596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78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448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030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570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59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91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142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347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51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817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