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97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34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630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6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224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066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963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022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040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06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4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174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017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