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620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556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855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15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939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791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805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107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107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26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036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782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455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