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698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800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635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472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857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212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349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088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201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63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184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21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784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655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371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