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008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355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74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331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653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157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865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806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499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821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588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10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686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371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015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743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686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