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31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11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64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423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48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55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257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621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44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691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7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654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47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307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297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14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626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