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056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456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711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281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690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331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657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011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820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773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292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322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431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595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040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