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93528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66453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21493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19147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85868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97534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70465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36280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19459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13040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94374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95002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71357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96445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9587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