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355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046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747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438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015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186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619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242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862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634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35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462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004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