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80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505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981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61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72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97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268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986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020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22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97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393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836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25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459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432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48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