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359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083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664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917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59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267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44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802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251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865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797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44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244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235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139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