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71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638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318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254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415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777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236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189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175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004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585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909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756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402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666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095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378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