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770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405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887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976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093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248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319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142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771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195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822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180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596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