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0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9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18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98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6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39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24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76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6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98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14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140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7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68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6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