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338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541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192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590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897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588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880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069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280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085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232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088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66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