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40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88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57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5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25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86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55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070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14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57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1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6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71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99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82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4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3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