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87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875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50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383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316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442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704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466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224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89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73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833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89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636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146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44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77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