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3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5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535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72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79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342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9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07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57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382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285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45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95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30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785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