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847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175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68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998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366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111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969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185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137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211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138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997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819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