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91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78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72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992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349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629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895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907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098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40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83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66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165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21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920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