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525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944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865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633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658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26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94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860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87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9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120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816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447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10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087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803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