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715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808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306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271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375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30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752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547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128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335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6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942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14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89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50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79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94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