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248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40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407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86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2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9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431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862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817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85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157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868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57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387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856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