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804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275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05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045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773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601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523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960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508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96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98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2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928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