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941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206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938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412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31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57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402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19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49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081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805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22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152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