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1441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9306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865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9606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93601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815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95909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655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32073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99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2185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7081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688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1647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7127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925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592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