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078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1851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89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925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539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6594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33595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384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013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327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60687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57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2367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