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3564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581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4876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33132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3083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56300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4634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320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7793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021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4986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802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681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3046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191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