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667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66525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068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84195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92423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2359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83996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894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05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787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9428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85142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4797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576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3041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