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70805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20378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8616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3569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50762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82584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3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710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7797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1367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90574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76683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38785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