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8519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1055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13515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9838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0737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0644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695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20279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9945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111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5686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022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996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1233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4418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89816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827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