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32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09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018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47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767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21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89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4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979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15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58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94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37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280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37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