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7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66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303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1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665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70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83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6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37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98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4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98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14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