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31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05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61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70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151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243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93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345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454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27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166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020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