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0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523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038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730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299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53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45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3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46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0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21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689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680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29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693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