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07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45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94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276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326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969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052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97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72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462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847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83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34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22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99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0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53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