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137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58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274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588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513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159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75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234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537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09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41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296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183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955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190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940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375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