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82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669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99438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543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664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594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59246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248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960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219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053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8933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2938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7545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039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