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95861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86808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63394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0679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71911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14655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08761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98599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05011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93242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14663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76760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94073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39713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47888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86409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95606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