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660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938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390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4786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0752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72150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634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187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0628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146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194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274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193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2738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535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