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470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8314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250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346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339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62535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036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617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960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2469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197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228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2373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