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957369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70484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208034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047072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895167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838935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737374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071270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019690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879110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20149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85821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747135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70679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91170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275067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763402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