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605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789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7355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301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4929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52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3060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296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3231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547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377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748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8044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