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523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85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220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04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382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145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86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549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372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26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766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408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879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683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805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