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42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600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641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838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30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92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00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45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844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33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843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371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464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512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084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