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74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633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11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949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81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056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291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85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958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23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94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89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07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