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414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393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948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663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2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859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786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609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994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754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220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428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