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15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87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13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675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66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72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80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00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825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445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6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157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39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100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55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28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27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