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655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837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2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05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34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3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035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4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34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0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8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6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012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8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56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327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366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