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511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227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87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169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760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658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863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182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679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114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075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226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865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