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45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20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43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09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29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44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21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5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244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5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28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91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70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79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88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