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243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28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783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228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7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2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01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679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504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938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902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26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47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7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59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