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14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76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53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491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9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64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72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04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40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46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2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10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32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5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54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19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09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