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667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466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986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641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247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055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940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268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13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855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366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30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047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610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43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664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148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