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398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574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19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88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024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560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642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332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581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599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000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945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2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