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480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745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229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997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12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208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804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229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083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520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201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688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277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