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62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472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10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226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368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101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022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948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275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443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336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710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115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800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204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984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847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