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637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538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713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327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562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986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010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577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720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865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519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215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988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46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46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