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38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55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42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35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133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95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90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94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515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32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9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7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561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35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930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