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64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062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07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894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82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942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91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00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3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16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7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141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00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96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11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30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51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