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6950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7170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3256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3494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6979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17476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01783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13213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56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7463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3780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010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4128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