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208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86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41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44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921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455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78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049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759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401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6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45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496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