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579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60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396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960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46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859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281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354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794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225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003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366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448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136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265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849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719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