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463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47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38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73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07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292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790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354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073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090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713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357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288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321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495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021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542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