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561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903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886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441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01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016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825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632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542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300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374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67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950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427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484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