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903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327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189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506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38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90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827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19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4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36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79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160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368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