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848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590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671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383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8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845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646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043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625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114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275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021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562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874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005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