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748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76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793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119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108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564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632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220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369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019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679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813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202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