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889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526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532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238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552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842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327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279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797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22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208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716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3466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312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9079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2231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422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