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847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1724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648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3112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20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50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621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751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33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275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072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050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847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983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865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