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55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677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521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858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174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80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663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10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591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70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974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227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