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2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320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272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265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66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13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67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13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27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173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9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1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417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944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1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96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753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