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376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203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62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436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698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917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541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374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535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150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257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632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090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988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551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