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134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192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549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192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47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604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304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803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852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098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885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993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921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798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635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77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992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