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57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770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780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112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63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882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739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9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61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4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14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2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