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128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526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2690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4880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8524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86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432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716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876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802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380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07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4919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