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5025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7602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8720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6956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1021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0116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0607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5209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40735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3369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360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109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4458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486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0329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2003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8548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