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40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33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90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6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73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880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903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177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92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64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583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620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933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429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85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