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0458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0474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92915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26268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02592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2865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20145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0306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21254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49329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75891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06915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90863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0104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46200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