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313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305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232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921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296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229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574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248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835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359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849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918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206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121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388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079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036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