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923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25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634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252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390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524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63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672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759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5016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265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905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221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255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063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