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13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338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584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047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330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714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959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709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366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497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25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919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638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35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628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120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125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