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177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23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522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39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08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232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66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917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753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4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773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497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