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813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762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577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257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961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991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0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926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476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7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37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246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939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850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529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