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714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189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200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468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276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521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081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710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539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51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70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844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179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