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523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212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284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285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041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650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439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953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663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863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442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121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81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465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813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511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902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