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11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81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21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238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890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169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443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72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315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08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079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82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912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