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463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721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032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307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406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931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491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315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711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475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908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578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669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507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391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