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9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105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256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33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34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49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36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00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8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425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5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2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42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02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31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