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823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168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824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000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037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4121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3281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248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728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970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046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690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554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