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82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255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37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594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26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44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1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103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405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130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6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48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5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13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4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27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80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