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37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307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413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467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280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03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587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392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833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194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716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389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437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