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4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57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15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0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0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5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691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50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244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4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04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148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365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9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34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7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00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