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736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19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222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202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634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788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303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592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787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190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258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469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088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