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664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833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780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369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957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79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289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3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31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862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92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750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148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948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015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234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771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