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4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70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53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24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5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30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21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91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6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242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0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989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2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32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519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