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833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993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1010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5698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2417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5279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2033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041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981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337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105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190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420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152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191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