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536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08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016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864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030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843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781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961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35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437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707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492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977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510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249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