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00613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96130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15113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05673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53139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33022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95491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66801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68485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96471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3102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27900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04271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