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303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7252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7089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874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8272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6698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889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001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736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0552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347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951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141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3493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139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6677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908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