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816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6553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5305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4105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2873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4068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6491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3023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6391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3322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3170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091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8858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8149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1582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