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6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0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81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54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19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32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19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498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9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03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6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29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761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67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2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0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248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