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75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209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716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831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189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263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707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597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02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98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585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11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708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