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921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970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296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796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675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515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818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012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586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411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620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88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416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05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012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679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410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