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294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340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327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782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500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41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0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779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57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930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973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716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435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