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081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628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078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161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128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873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377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515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573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79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68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788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919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030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742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