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618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656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91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087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8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493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716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007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695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98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862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57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17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17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261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507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91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