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483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14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4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570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761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31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27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98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657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967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525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589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028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413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73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