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305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366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993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954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553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063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992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751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4329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142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682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504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793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