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86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75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880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251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95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725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982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891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725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818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362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457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594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138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428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776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317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