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653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41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784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443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855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831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377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123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438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459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108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544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093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