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839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948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855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237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046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112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626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109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595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471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020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063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491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