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538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309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741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571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816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092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5589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621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153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656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848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665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118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981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320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991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961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