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5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292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659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349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707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018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279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331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656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589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36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123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85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974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44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