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2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262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345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187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380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254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081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119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144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495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548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688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25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50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563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