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690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159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74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29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846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222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541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081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515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652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434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580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745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642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538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