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767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6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0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1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93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613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03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83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97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7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6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56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311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252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3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