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2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60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042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89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869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01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63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03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39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35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841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