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637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928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78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751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79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39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770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479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61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771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343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7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9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