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459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983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960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970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423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644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410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487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459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938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463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722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812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940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881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