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6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207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445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751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627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932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638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392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779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466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082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146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661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273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947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828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460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