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343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604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922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080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933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812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03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570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970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058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076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891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982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38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699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905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426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