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813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221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398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362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603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546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532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928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47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62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8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534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314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74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08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