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532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55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678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50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174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150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42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87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13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105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40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881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