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350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773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978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428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317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355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25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771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81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878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60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666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168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181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787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595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177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