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743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486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5156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8965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60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654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833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280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1727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639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177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254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4731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