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819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5052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5131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5904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559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173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152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465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533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6260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8403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1292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8285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5699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4442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