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219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70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935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665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714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840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398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34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98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22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244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6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8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