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1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350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600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672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303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295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65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355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341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359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71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4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118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