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0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6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37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387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334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44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21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27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233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13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057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8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31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838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2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