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674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845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12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90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345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803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39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26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727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4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5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05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337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58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023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55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710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