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44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24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15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0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01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0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72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07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581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802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561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8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661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002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42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498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368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