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949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977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672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418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092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519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905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264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521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97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939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08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140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669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020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