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323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532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676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753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29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834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17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865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261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361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510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08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176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