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349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82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66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646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07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27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232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18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2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87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774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63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00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563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174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95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008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