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8669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8568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4991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65660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1589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8507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0250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4131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0515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3958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958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434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9016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