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98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942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337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684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07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71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77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844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96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18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331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26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725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741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01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327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877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