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9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30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003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6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903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19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80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70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92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61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331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601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60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88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91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