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795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3382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7815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0482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9012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2705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0547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9012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6326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9412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7368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6407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6054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2212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8446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