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33189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551584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444147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117227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27098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97489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41409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02789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50291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92192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79219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16286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9986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0041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84524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37727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42381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