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2846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013270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304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73291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68338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26888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890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348560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8104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713562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45090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0163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24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