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46010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75806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51733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649051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57996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4123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35349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465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51252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51196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4065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47832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75874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35031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52321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