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28718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744354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21317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2868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42612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641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98560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52745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70083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7236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82938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91162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9369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5060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53065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466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90966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