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468119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132362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