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799790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48857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