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17720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8922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5334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75832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10262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123672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784419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21020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38590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6687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584782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81993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974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56027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1507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