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49083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922666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831272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77766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128551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126361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52874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784253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85832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013399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52811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460660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6533838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