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040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344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341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231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130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886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477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946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242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747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954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987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552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196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504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