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150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424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943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8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096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886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435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289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015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823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976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296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978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404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477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