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92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62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304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027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63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38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424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85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59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094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67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03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410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696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449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221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298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