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331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03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855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30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010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772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394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28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7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113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65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58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34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586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470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49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007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