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5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05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622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9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67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653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0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70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0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79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88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8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