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162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308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22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266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212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742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773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766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840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026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278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303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495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05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963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