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4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06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6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413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00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872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558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01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47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21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70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96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06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