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784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711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410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19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672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247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8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475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098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73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46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099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60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538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57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5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154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