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78573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853370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090303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941499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652743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473542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854173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575391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645645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836470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15064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24373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888790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