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12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22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27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70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846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40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894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18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798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4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25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28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31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3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569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81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87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