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522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19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18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85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59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98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509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67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50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28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2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5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07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61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87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