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4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2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230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08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44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5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038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33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2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50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26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86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18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