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655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346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291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259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524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248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571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104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514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20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37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858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181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70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311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258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967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