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662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80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37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284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1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7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058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22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1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444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903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152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04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34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81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95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