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43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51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294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226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930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334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978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742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44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702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310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170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41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22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917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