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8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913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00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305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25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06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6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51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456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166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066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037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