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647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540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135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578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139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699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279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696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667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846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346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26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81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71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813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