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82255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56796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12926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17631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60392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98578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06668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10930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29454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12719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47144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45846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33258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78791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32513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