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2968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694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8418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432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751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87836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156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4968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43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1624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878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71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4230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