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96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285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7138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50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226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9768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785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625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49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043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7967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814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9244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