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4086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15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43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520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9533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33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280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5005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64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923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703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62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3686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7938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05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603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6336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