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5895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2987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7530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30299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225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054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648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229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396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07544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347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091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115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31536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314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