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8697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920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7055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6929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2613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1186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423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75837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0760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328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62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375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331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856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6445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3250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4895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