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185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862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97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017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886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360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909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993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37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633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328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390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444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