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451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21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67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91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38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357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5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28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45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25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66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42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979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865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