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877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69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63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43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552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24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61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42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84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097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0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10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17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