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090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645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330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244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607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377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077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689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662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78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429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25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791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088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356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523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062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