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42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088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897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205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246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572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531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203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51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6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48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38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94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36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096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679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99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