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3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46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9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8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26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16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0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49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2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33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61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83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38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76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