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261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026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02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868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552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451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561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426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499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319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06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225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407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309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107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