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83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6945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7266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4030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171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7902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3144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8721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8392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3748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334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076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5306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