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9272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22703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8801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5812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7959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1264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6490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5011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0821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5868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955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4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3864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1336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1636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9262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9892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