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276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51275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02376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70832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89715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831767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83783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19737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78324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49334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39301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61459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10897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