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232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7468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1724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5301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1665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3713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4548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7183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0668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6057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87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949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5230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0981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1773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9373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8176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