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144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1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502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772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620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994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812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825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519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603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21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586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787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421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365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