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746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43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99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776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506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88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97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273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552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683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379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654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719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