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081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3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147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71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664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145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305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879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390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189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762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295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075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488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520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412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407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