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49199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056611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94791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317747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87657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04852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75604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02444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10610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73592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12302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67544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33215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84049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823174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