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3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2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57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91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737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6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96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8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711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350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309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545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87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79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15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