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63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794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3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403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54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681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161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11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614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00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57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870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885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329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87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376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