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56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45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77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703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16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620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123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644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51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45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144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3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33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