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180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043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864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043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138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396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323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096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598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577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577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228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91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