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1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719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444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13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0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042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975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97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071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3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82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86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439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00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900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