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420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084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696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679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904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201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238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277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445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403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090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064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103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956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383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