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18477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20125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