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9955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3964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7918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6810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5142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963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6857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6801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5918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8402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365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182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7293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3182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4988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8737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8193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