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2525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0756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34906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65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3962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0053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87554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4467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48350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3048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002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8478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30621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53878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5009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1581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8229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