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817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511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137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950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035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077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949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97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130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396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852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938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114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000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159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57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448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