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86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53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247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565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303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6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62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1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90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43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3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03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48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078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33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341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55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