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370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88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9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1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300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9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9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73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601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50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69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6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50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