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71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084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185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14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556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8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107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21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57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60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20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23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947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60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551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