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09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631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81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35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52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26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28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400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76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0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729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501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94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