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1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9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42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095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02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85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307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6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42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141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448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49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05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39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01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