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89382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63125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89652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65062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79559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25460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15583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83985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07332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4982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3022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91087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32984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33960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35791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26158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28626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