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51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45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76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1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81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2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77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2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89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1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