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427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149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97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580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522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108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208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250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762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234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4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47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305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687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951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