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066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284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195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41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862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234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93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19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66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23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67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330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04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