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76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625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516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962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475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403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787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635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886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045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633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682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90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870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881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