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51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051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350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450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397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055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48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26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094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820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066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946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590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676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593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644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064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