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49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796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380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929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01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999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854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120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227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001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4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980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09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