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418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727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540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429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91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11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470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76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290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185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779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961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375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