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173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823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091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919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75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089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681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192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439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821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506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303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873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721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986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