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66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01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268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843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305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313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300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663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690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41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629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995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541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720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194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