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52575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7726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10862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73795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7983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44290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71431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74343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53900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01492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70561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2681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95369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31385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55462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42653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38126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