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914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681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007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76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78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04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3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365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34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737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90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8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9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95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71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945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84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