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8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17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198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642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657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12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332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840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71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807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459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6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83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982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398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