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921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43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118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32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5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91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863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19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57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662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14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39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571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