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07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629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248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291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686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502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474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365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299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802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277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375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816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230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345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65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623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