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052649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71160766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52145768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89300017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98949805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8628994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66451649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87603230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39923729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60518414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11322622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66524624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76966194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31440445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25949292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