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6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8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84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49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92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09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07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79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91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33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5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76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7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