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42166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31039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86813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68022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12962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26379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14371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58235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65810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11018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87399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97928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39268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40722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69349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55263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16361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