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0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3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4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359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86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144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3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095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95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601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94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581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09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55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42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