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63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61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278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201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41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66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59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38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99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17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0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1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657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72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72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6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7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