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42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219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810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110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48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45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073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117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402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550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799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750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020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