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989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81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424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441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33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5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603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906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722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364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181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705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931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845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089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929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560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