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591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517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49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981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65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03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083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253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790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097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431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616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807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