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268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254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648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665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233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16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24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371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493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437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624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348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732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043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769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