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856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390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35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488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596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344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763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912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590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818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599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8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192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