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26492943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54650218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