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274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688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007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92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515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426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317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01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212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129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432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694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214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879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746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785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018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