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958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644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24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77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166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21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209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183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0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5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0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20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8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615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583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60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747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