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765205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918650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