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901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53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356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99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32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1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5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7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814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426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1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821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98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85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