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1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896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907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30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564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773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763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60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77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87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845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298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64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7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38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