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41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02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12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65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72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02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777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90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163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45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10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16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